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50292582"/>
      <w:bookmarkStart w:id="2" w:name="__Fieldmark__0_245029258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50292582"/>
      <w:bookmarkStart w:id="4" w:name="__Fieldmark__1_245029258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50292582"/>
      <w:bookmarkStart w:id="6" w:name="__Fieldmark__2_245029258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50292582"/>
      <w:bookmarkStart w:id="8" w:name="__Fieldmark__3_245029258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50292582"/>
      <w:bookmarkStart w:id="10" w:name="__Fieldmark__4_245029258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50292582"/>
      <w:bookmarkStart w:id="12" w:name="__Fieldmark__5_245029258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50292582"/>
      <w:bookmarkStart w:id="14" w:name="__Fieldmark__6_245029258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50292582"/>
      <w:bookmarkStart w:id="16" w:name="__Fieldmark__7_245029258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50292582"/>
      <w:bookmarkStart w:id="18" w:name="__Fieldmark__8_245029258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50292582"/>
      <w:bookmarkStart w:id="20" w:name="__Fieldmark__9_245029258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50292582"/>
      <w:bookmarkStart w:id="22" w:name="__Fieldmark__10_24502925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50292582"/>
      <w:bookmarkStart w:id="24" w:name="__Fieldmark__11_245029258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50292582"/>
      <w:bookmarkStart w:id="26" w:name="__Fieldmark__12_245029258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50292582"/>
      <w:bookmarkStart w:id="28" w:name="__Fieldmark__13_245029258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50292582"/>
      <w:bookmarkStart w:id="30" w:name="__Fieldmark__14_245029258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